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JUDE|EAN VÂLCEA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</w:t>
      </w:r>
      <w:r>
        <w:rPr>
          <w:rFonts w:cs="ArialUpR" w:ascii="ArialUpR" w:hAnsi="ArialUpR"/>
          <w:sz w:val="28"/>
        </w:rPr>
        <w:t xml:space="preserve">Nr. _______ din _______2003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  <w:t>EXPUNERE DE MOTIVE</w:t>
      </w:r>
    </w:p>
    <w:p>
      <w:pPr>
        <w:pStyle w:val="Normal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>privind repartizarea pe unit`\i administrativ - teritoriale</w:t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eastAsia="ArialUpR" w:cs="ArialUpR" w:ascii="ArialUpR" w:hAnsi="ArialUpR"/>
          <w:b/>
          <w:sz w:val="32"/>
        </w:rPr>
        <w:t xml:space="preserve"> </w:t>
      </w:r>
      <w:r>
        <w:rPr>
          <w:rFonts w:cs="ArialUpR" w:ascii="ArialUpR" w:hAnsi="ArialUpR"/>
          <w:b/>
          <w:sz w:val="32"/>
        </w:rPr>
        <w:t>a sumelor alocate suplimentar de la bugetul de stat</w:t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eastAsia="ArialUpR" w:cs="ArialUpR" w:ascii="ArialUpR" w:hAnsi="ArialUpR"/>
          <w:b/>
          <w:sz w:val="32"/>
        </w:rPr>
        <w:t xml:space="preserve"> </w:t>
      </w:r>
      <w:r>
        <w:rPr>
          <w:rFonts w:cs="ArialUpR" w:ascii="ArialUpR" w:hAnsi="ArialUpR"/>
          <w:b/>
          <w:sz w:val="32"/>
        </w:rPr>
        <w:t xml:space="preserve">pe trimestrul IV 2003, pentru elaborarea ]i / sau </w:t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 xml:space="preserve">actualizarea planurilor urbanistice generale </w:t>
      </w:r>
    </w:p>
    <w:p>
      <w:pPr>
        <w:pStyle w:val="Normal"/>
        <w:jc w:val="center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>]i a regulamentelor locale de urbanism</w:t>
      </w:r>
      <w:r>
        <w:rPr>
          <w:rFonts w:cs="ArialUpR" w:ascii="ArialUpR" w:hAnsi="ArialUpR"/>
          <w:sz w:val="28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"/>
        <w:rPr/>
      </w:pPr>
      <w:r>
        <w:rPr>
          <w:rFonts w:eastAsia="ArialUpR" w:cs="ArialUpR" w:ascii="ArialUpR" w:hAnsi="ArialUpR"/>
          <w:lang w:val="ro-RO"/>
        </w:rPr>
        <w:t xml:space="preserve">         </w:t>
      </w:r>
      <w:r>
        <w:rPr>
          <w:rFonts w:cs="ArialUpR" w:ascii="ArialUpR" w:hAnsi="ArialUpR"/>
          <w:lang w:val="ro-RO"/>
        </w:rPr>
        <w:t>{n temeiul prevederilor Legii nr. 50/1991  privind autorizarea execut`rii lucr`rilor de construc\ii ]i unele m`suri pentru realizarea locuintelor, cu modific`rile ]i complet`rile ulterioare, Guvernul Rom@niei a adoptat Hot`r@rea nr. 525/1996 pentru aprobarea Regulamentului general de urbanism prin care a stabilit continutul cadru al Regulamentului General de Urbanism, sistem unitar de norme tehnice ]i juridice care stau la baza elabor`rii planurilor urbanistice generale ]i a regulamentelor locale de urbanism. Cele dou</w:t>
      </w:r>
      <w:r>
        <w:rPr>
          <w:rFonts w:cs="ArialUpR" w:ascii="ArialUpR" w:hAnsi="ArialUpR"/>
        </w:rPr>
        <w:t>`</w:t>
      </w:r>
      <w:r>
        <w:rPr>
          <w:rFonts w:cs="ArialUpR" w:ascii="ArialUpR" w:hAnsi="ArialUpR"/>
          <w:lang w:val="ro-RO"/>
        </w:rPr>
        <w:t xml:space="preserve"> acte normative impun obligativitatea ca fiecare localitate s` de\in` aceste documenta\ii, aprobate potrivit legisla\iei [n vigoare .</w:t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eastAsia="ArialUpR" w:cs="ArialUpR" w:ascii="ArialUpR" w:hAnsi="ArialUpR"/>
          <w:lang w:val="ro-RO"/>
        </w:rPr>
        <w:t xml:space="preserve">         </w:t>
      </w:r>
      <w:r>
        <w:rPr>
          <w:rFonts w:cs="ArialUpR" w:ascii="ArialUpR" w:hAnsi="ArialUpR"/>
          <w:lang w:val="ro-RO"/>
        </w:rPr>
        <w:t xml:space="preserve">Prin Hot`r@rea Guvernului nr.855/2001 privind modificarea ]i completarea Hot`r@rii Guvernului nr.525/1996 ,  art.2 alin.1, s-a modificat, [n sensul c` fondurile necesare elabor`rii sau actualiz`rii planurilor urbanistice generale ]i a regulamentelor locale de urbanism se asigur` din bugetele locale ale autorit`tilor administrativ-teritoriale ]i, [n completare, de la bugetul de stat, prin bugetul Ministerului Lucr`rilor Publice Transporturilor ]i Locuin\ei, pe baz` de programe anuale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 xml:space="preserve">Pentru actualizarea planurilor urbanistice generale preliminare ]i a regulamentelor locale de urbanism, Consiliul Judetean V@lcea a ini\iat [n anul 2000 ac\iunea de transpunere a acestora [n format digital ce poate fi preluat [ntr-un sistem informa\ional-geografic (GIS), cu aplica\ie dinamic` de vizualizare, analiz`, scenarizare ]i tip`rire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 xml:space="preserve">Prin tema de proiectare s-a stabilit actualizarea suportului topografic prin  prelucrarea imaginilor satelitare, cu aplica\ii de vectorizare elemente topografice, corectare/ad`ugare [n teren elemente ascunse ]i ob\inere plan topografic digital, conversie [n format de tip GIS pe straturi tematice ]i creare baze de date alfanumerice asociate. 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{n perioada 2001-2002 au fost elaborate planurile urbanistice generale ]i regulamentele locale de urbanism pentru un num`r de 43 unit`\i administrativ-teritoriale.</w:t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2</w:t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 xml:space="preserve">Pentru anul 2003, M.L.P.T.L. a alocat suma de 7.500.000 mii lei, [n completarea fondurilor prev`zute prin bugetele locale, pentru continuarea programului, sum` care a fost repartizat` prin Hot`r@rea Consiliului Jude\ean nr.35/19.03.2003 unui num`r de 30 unit`\i administrativ-teritoriale, pentru: </w:t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a) preluarea ]i prelucrarea imaginilor satelitare de [nalt` rezolu\ie la scara 1:5.000 ]i crearea bazei de date GIS urm@nd s` se redacteze suportul topografic pentru un num`r de 24 unit`\i administrativ - teritoriale </w:t>
      </w:r>
    </w:p>
    <w:p>
      <w:pPr>
        <w:pStyle w:val="BodyText2"/>
        <w:tabs>
          <w:tab w:val="clear" w:pos="720"/>
          <w:tab w:val="left" w:pos="13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>b) continuarea lucr`rilor pentru realizarea suportul topografic pentru un num`r de 6 unit`\i administrativ - teritoriale (F`ure]ti, Lalo]u, Lunge]ti, }tef`ne]ti, }u]ani ]i Voice]ti ).</w:t>
      </w:r>
    </w:p>
    <w:p>
      <w:pPr>
        <w:pStyle w:val="BodyText2"/>
        <w:tabs>
          <w:tab w:val="clear" w:pos="720"/>
          <w:tab w:val="left" w:pos="13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) realizarea planurilor urbanistice generale ]i a regulamentelor locale de urbanism pentru localit`\ile F`ure]ti, Lalo]u, Lunge]ti, }tef`ne]ti, }u]ani ]i Voice]ti. {n urma aplic`rii procedurii de achizi\ie prin cerere de oferte de pre\ au fost [ncheiate contracte de proiectare pentru o valoare cu 185.414.000 lei mai mic` dec@t  valoarea repartizat` de la  bugetul de stat. 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Prin adresa nr. 5697 din 12.09.2003, Ministerul Transporturilor, Construc\iilor ]i Turismului a alocat Consiliului Jude\ean V@lcea pentru trimestrul IV 2003, suplimentar sumei r`mas` necheltuit`, suma de 700.000.000 lei.</w:t>
      </w:r>
    </w:p>
    <w:p>
      <w:pPr>
        <w:pStyle w:val="TextBody"/>
        <w:rPr>
          <w:rFonts w:ascii="ArialUpR" w:hAnsi="ArialUpR" w:cs="ArialUpR"/>
          <w:sz w:val="22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 xml:space="preserve">Ca urmare, propunem ca sumele alocate de la bugetul de stat pentru jude\ul V@lcea [n trimestrul IV 2003 s` fie repartizate pentru fiecare consiliu local,  potrivit anexei, [n vederea elabor`rii ]i/sau actualiz`rii planurilor urbanistice generale preliminare ]i a regulamentelor locale de urbanism [n format digital GIS, cu aplica\ie dinamic` de vizualizare, analiz`, scenarizare ]i tip`rire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BodyText3"/>
        <w:jc w:val="both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 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RomanR" w:hAnsi="TimesRomanR" w:cs="TimesRomanR"/>
      <w:b/>
      <w:sz w:val="3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TimesRomanR" w:hAnsi="TimesRomanR" w:cs="TimesRomanR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8"/>
      <w:szCs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9:50:00Z</dcterms:created>
  <dc:creator>sorin</dc:creator>
  <dc:description/>
  <dc:language>en-US</dc:language>
  <cp:lastModifiedBy>sorin</cp:lastModifiedBy>
  <dcterms:modified xsi:type="dcterms:W3CDTF">2003-09-23T19:50:00Z</dcterms:modified>
  <cp:revision>1</cp:revision>
  <dc:subject/>
  <dc:title>CONSILIUL JUDE|EAN VÂLCEA       </dc:title>
</cp:coreProperties>
</file>